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141"/>
        <w:gridCol w:w="3085"/>
        <w:gridCol w:w="1416"/>
      </w:tblGrid>
      <w:tr>
        <w:trPr>
          <w:trHeight w:val="71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hievement Leve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ITERIA B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vestigating Patter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scripto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SPECIFIC INDICATO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lf assessmen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 do I stand?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tudent does not reach a standard described by any of the descriptors given below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 work is don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– 2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The student needs teacher guidance in order to apply mathematical techniques to recognize simple pattern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ogo designed uses familiar geometrical construc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use of some pattern in the design with ideas from the examples mentioned in the sit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 – 4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The student uses correct methods to recognize patterns and states some general rule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ogo designed uses familiar geometrical constructions.</w:t>
            </w:r>
          </w:p>
          <w:p>
            <w:pPr>
              <w:pStyle w:val="Normal"/>
              <w:rPr/>
            </w:pPr>
            <w:r>
              <w:rPr/>
              <w:t>The student attempts to justify the use of geometrical figur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use of some pattern in the design with ideas from the examples mentioned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 – 6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The student uses correct methods to recognize patterns and states correct general rules consistent with findings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ogo designed uses familiar geometrical constructions </w:t>
            </w:r>
          </w:p>
          <w:p>
            <w:pPr>
              <w:pStyle w:val="Normal"/>
              <w:rPr/>
            </w:pPr>
            <w:r>
              <w:rPr/>
              <w:t>The student is able to almost justify the use of geometrical figure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use of some pattern in the design with ideas from the examples mentioned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 – 8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 xml:space="preserve">The student uses correct methods to recognize patterns, states correct general rules consistent with findings and gives reasons for the results. 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ogo designed uses familiar geometrical constructions and some unfamiliar ones also.</w:t>
            </w:r>
          </w:p>
          <w:p>
            <w:pPr>
              <w:pStyle w:val="Normal"/>
              <w:rPr/>
            </w:pPr>
            <w:r>
              <w:rPr/>
              <w:t>The student justifies the use of geometrical figure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use of some pattern in the design with ideas from the examples mentioned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3060"/>
        <w:gridCol w:w="1692"/>
      </w:tblGrid>
      <w:tr>
        <w:trPr>
          <w:trHeight w:val="15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hievement Leve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ITERIA C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unica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scrip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SPECIFIC INDICATO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lf assessment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 do I stand?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tudent does not reach a standard described by any of the descriptors given below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 work is don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– 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</w:rPr>
              <w:t xml:space="preserve">The student uses basic mathematical terminology. </w:t>
            </w:r>
            <w:r>
              <w:rPr/>
              <w:t>The lines of reasoning are difficult to follow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diagrams have been produced to show where the design has come from.</w:t>
            </w:r>
          </w:p>
          <w:p>
            <w:pPr>
              <w:pStyle w:val="Normal"/>
              <w:rPr/>
            </w:pPr>
            <w:r>
              <w:rPr/>
              <w:t>How the design works and mathematical language has been attempted with guidanc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 attempt to work on presentation has been don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 – 4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tudent shows sufficient use of mathematical language and/or forms of mathematical representation. The lines of reasoning are clear though not always logical or complete. The student moves between different forms of representation with some succes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diagrams have been produced to show where the design has come from.</w:t>
            </w:r>
          </w:p>
          <w:p>
            <w:pPr>
              <w:pStyle w:val="Normal"/>
              <w:rPr/>
            </w:pPr>
            <w:r>
              <w:rPr/>
              <w:t>How the design works and mathematical language has been use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presentation of the work is almost in proper form as mentioned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 – 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tudent shows good use of mathematical language and/or forms of mathematical representation. The lines of reasoning are concise, logical and complete. The student moves effectively between different forms of represent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diagrams have been produced to show where the design has come from.</w:t>
            </w:r>
          </w:p>
          <w:p>
            <w:pPr>
              <w:pStyle w:val="Normal"/>
              <w:rPr/>
            </w:pPr>
            <w:r>
              <w:rPr/>
              <w:t>How the design works and mathematical language has been used effectively and appropriatel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presentation of the work is in the form mentioned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44"/>
          <w:szCs w:val="44"/>
          <w:u w:val="single"/>
        </w:rPr>
      </w:pPr>
      <w:r>
        <w:rPr>
          <w:rFonts w:cs="Baskerville Old Face" w:ascii="Baskerville Old Face" w:hAnsi="Baskerville Old Face"/>
          <w:b/>
          <w:sz w:val="44"/>
          <w:szCs w:val="44"/>
          <w:u w:val="single"/>
        </w:rPr>
        <w:t>DESIGNING A LOGO</w:t>
      </w:r>
    </w:p>
    <w:p>
      <w:pPr>
        <w:pStyle w:val="Normal"/>
        <w:rPr>
          <w:rFonts w:ascii="Baskerville Old Face" w:hAnsi="Baskerville Old Face" w:cs="Baskerville Old Face"/>
          <w:b/>
          <w:b/>
          <w:sz w:val="44"/>
          <w:szCs w:val="44"/>
          <w:u w:val="single"/>
        </w:rPr>
      </w:pPr>
      <w:r>
        <w:rPr>
          <w:rFonts w:cs="Baskerville Old Face" w:ascii="Baskerville Old Face" w:hAnsi="Baskerville Old Face"/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LOW ARE SOME DIFFERENT COMPANY LOGOS – DO YOU RECOGNIZE ANY?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0</wp:posOffset>
            </wp:positionH>
            <wp:positionV relativeFrom="paragraph">
              <wp:posOffset>148590</wp:posOffset>
            </wp:positionV>
            <wp:extent cx="2262505" cy="204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7440</wp:posOffset>
            </wp:positionH>
            <wp:positionV relativeFrom="paragraph">
              <wp:posOffset>57150</wp:posOffset>
            </wp:positionV>
            <wp:extent cx="3839210" cy="2198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9" w:leader="none"/>
        </w:tabs>
        <w:rPr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78635" cy="1787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760" cy="1787400"/>
                          <a:chOff x="0" y="0"/>
                          <a:chExt cx="1778760" cy="178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78760" cy="178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.05pt;height:140.75pt" coordorigin="0,0" coordsize="2801,2815">
                <v:rect id="shape_0" stroked="f" o:allowincell="f" style="position:absolute;left:0;top:0;width:2800;height:2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u w:val="single"/>
        </w:rPr>
        <w:t xml:space="preserve">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8335</wp:posOffset>
            </wp:positionH>
            <wp:positionV relativeFrom="paragraph">
              <wp:posOffset>114300</wp:posOffset>
            </wp:positionV>
            <wp:extent cx="2942590" cy="2033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4415</wp:posOffset>
            </wp:positionH>
            <wp:positionV relativeFrom="paragraph">
              <wp:posOffset>89535</wp:posOffset>
            </wp:positionV>
            <wp:extent cx="2718435" cy="18300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2715</wp:posOffset>
            </wp:positionH>
            <wp:positionV relativeFrom="paragraph">
              <wp:posOffset>283210</wp:posOffset>
            </wp:positionV>
            <wp:extent cx="3092450" cy="2803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4275</wp:posOffset>
            </wp:positionH>
            <wp:positionV relativeFrom="paragraph">
              <wp:posOffset>12065</wp:posOffset>
            </wp:positionV>
            <wp:extent cx="2717800" cy="23063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 xml:space="preserve">You will be creating a logo. It can be for a company of your choice, a band, a group, a department etc… </w:t>
      </w:r>
      <w:r>
        <w:rPr>
          <w:rFonts w:cs="Arial-BoldMT" w:ascii="Arial-BoldMT" w:hAnsi="Arial-BoldMT"/>
          <w:b/>
          <w:bCs/>
          <w:sz w:val="32"/>
          <w:szCs w:val="32"/>
        </w:rPr>
        <w:t xml:space="preserve">or </w:t>
      </w:r>
      <w:r>
        <w:rPr>
          <w:rFonts w:cs="ArialMT" w:ascii="ArialMT" w:hAnsi="ArialMT"/>
          <w:sz w:val="32"/>
          <w:szCs w:val="32"/>
        </w:rPr>
        <w:t xml:space="preserve">a stained glass window outline </w:t>
      </w:r>
      <w:r>
        <w:rPr>
          <w:rFonts w:cs="Arial-BoldMT" w:ascii="Arial-BoldMT" w:hAnsi="Arial-BoldMT"/>
          <w:b/>
          <w:bCs/>
          <w:sz w:val="32"/>
          <w:szCs w:val="32"/>
        </w:rPr>
        <w:t xml:space="preserve">or </w:t>
      </w:r>
      <w:r>
        <w:rPr>
          <w:rFonts w:cs="ArialMT" w:ascii="ArialMT" w:hAnsi="ArialMT"/>
          <w:sz w:val="32"/>
          <w:szCs w:val="32"/>
        </w:rPr>
        <w:t>a crop circle pattern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(for more information on these go to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http://coolmath.com/lesson-geometry-of-crop-circles-1.html)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Your logo should clearly show evidence of geometric constructions and how they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were constructed. Some geometry you can us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Po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Line segm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Circles, arc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Regular Polyg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Triang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Angle bisec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Parallel lin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Perpendicular bisecto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Reflection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32"/>
          <w:szCs w:val="32"/>
        </w:rPr>
        <w:t>You are to present your work using PPT, Video, Poster, Advertisement or any other form suitable for you. It should include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A title p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Diagram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explanation of the work don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Background Music that matches up with your design (if possible)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Symbol" w:ascii="Symbol" w:hAnsi="Symbol"/>
          <w:sz w:val="32"/>
          <w:szCs w:val="32"/>
        </w:rPr>
        <w:t></w:t>
      </w:r>
      <w:r>
        <w:rPr>
          <w:rFonts w:cs="ArialMT" w:ascii="ArialMT" w:hAnsi="ArialMT"/>
          <w:sz w:val="32"/>
          <w:szCs w:val="32"/>
        </w:rPr>
        <w:t>A credit pag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You should be able to justify and explain your statement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MT" w:ascii="ArialMT" w:hAnsi="ArialMT"/>
          <w:sz w:val="32"/>
          <w:szCs w:val="32"/>
        </w:rPr>
        <w:t xml:space="preserve">This assessment will be assessing </w:t>
      </w:r>
      <w:r>
        <w:rPr>
          <w:rFonts w:cs="ArialMT" w:ascii="ArialMT" w:hAnsi="ArialMT"/>
          <w:b/>
          <w:sz w:val="32"/>
          <w:szCs w:val="32"/>
          <w:u w:val="single"/>
        </w:rPr>
        <w:t>Criterion B and C</w:t>
      </w:r>
      <w:r>
        <w:rPr>
          <w:rFonts w:cs="ArialMT" w:ascii="ArialMT" w:hAnsi="ArialMT"/>
          <w:sz w:val="32"/>
          <w:szCs w:val="32"/>
        </w:rPr>
        <w:t xml:space="preserve"> as attached.</w: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01:00Z</dcterms:created>
  <dc:creator>nkawatra</dc:creator>
  <dc:description/>
  <cp:keywords/>
  <dc:language>en-US</dc:language>
  <cp:lastModifiedBy>nkawatra</cp:lastModifiedBy>
  <cp:lastPrinted>2010-02-09T15:31:00Z</cp:lastPrinted>
  <dcterms:modified xsi:type="dcterms:W3CDTF">2010-02-09T10:20:00Z</dcterms:modified>
  <cp:revision>3</cp:revision>
  <dc:subject/>
  <dc:title/>
</cp:coreProperties>
</file>